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624396627"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970259965"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541919894"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238511554"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235253167"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790551789"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759284346"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108280470"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9403369"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072317328"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34540542"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